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ругої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_____2015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ЛІК УСТАНО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осовно яких надана згода на списання дебіторської заборгован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 позовної давності якої минув (2011-2012рр.)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84"/>
        <w:gridCol w:w="2184"/>
        <w:gridCol w:w="2184"/>
        <w:gridCol w:w="2184"/>
        <w:gridCol w:w="188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дебітора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ендна плата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 теплопостачанн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р.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хмацька район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а адміністраці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238,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73,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511,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ої Р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14,7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71,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85,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ої Р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6,3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39,8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45,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71,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Агентство з ідентифікації і реєстрації тварин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7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ція державного архітектурно-будівельного контролю у Чернігівській області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8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7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52,7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8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368,6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746,9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937,2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Заступник голови районної ради                                                                       А.П.Бондар 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42:00Z</dcterms:created>
  <dc:creator>Сима</dc:creator>
  <dc:description/>
  <cp:keywords/>
  <dc:language>en-US</dc:language>
  <cp:lastModifiedBy>Сима</cp:lastModifiedBy>
  <dcterms:modified xsi:type="dcterms:W3CDTF">2015-12-18T14:34:00Z</dcterms:modified>
  <cp:revision>40</cp:revision>
  <dc:subject/>
  <dc:title>Облік списання простроченої дебіторської та кредиторської заборгованості</dc:title>
</cp:coreProperties>
</file>